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8"/>
          <w:szCs w:val="68"/>
        </w:rPr>
        <w:t>“</w:t>
      </w:r>
      <w:r>
        <w:rPr>
          <w:color w:val="E36C0A"/>
          <w:spacing w:val="-40"/>
          <w:sz w:val="68"/>
          <w:szCs w:val="68"/>
        </w:rPr>
        <w:t>Compras On-line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59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1801495" cy="1292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uppressAutoHyphens w:val="true"/>
              <w:autoSpaceDE w:val="false"/>
              <w:spacing w:lineRule="auto" w:line="240" w:before="0" w:after="240"/>
              <w:jc w:val="both"/>
              <w:textAlignment w:val="center"/>
              <w:rPr>
                <w:sz w:val="56"/>
              </w:rPr>
            </w:pPr>
            <w:r>
              <w:rPr/>
              <w:t xml:space="preserve">El objetivo principal de este taller es dar a conocer, tanto las recomendaciones y consejos que debemos tener en cuenta a la hora de realizar </w:t>
            </w:r>
            <w:r>
              <w:rPr>
                <w:b/>
              </w:rPr>
              <w:t>compras en Internet</w:t>
            </w:r>
            <w:r>
              <w:rPr/>
              <w:t>, como las herramientas que pueden sernos útiles durante el proceso de compra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5240020</wp:posOffset>
            </wp:positionV>
            <wp:extent cx="7566025" cy="1609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829685</wp:posOffset>
                </wp:positionV>
                <wp:extent cx="6042660" cy="1410335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301.55pt;width:475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3275330</wp:posOffset>
                </wp:positionV>
                <wp:extent cx="6042660" cy="36449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COMPRA DESDE LA COMODIDAD DE TU CA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57.9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COMPRA DESDE LA COMODIDAD DE TU CASA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322580</wp:posOffset>
                </wp:positionV>
                <wp:extent cx="3133725" cy="274764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27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ómo comprar a través de Intern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Búsqueda de comercios electrónic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esta de la compr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Seguimiento del pedido y document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Medidas de seguridad y tipos de pago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Pasarela bancaria: uso de tarjeta, pago segur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Sistema de cupones: Groupon, etc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Post-servicio y fideliz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Ventajas, inconvenientes y riesgo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Reglas de seguridad y buenas práctic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5.4pt;width:246.7pt;height:21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ómo comprar a través de Intern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Búsqueda de comercios electrónic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esta de la compra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Seguimiento del pedido y document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Medidas de seguridad y tipos de pago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Pasarela bancaria: uso de tarjeta, pago segur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Sistema de cupones: Groupon, etc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Post-servicio y fideliz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Ventajas, inconvenientes y riesgo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Reglas de seguridad y buenas prácticas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290</wp:posOffset>
                </wp:positionH>
                <wp:positionV relativeFrom="paragraph">
                  <wp:posOffset>268605</wp:posOffset>
                </wp:positionV>
                <wp:extent cx="2651760" cy="2799715"/>
                <wp:effectExtent l="0" t="635" r="17653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99720"/>
                        </a:xfrm>
                        <a:custGeom>
                          <a:avLst/>
                          <a:gdLst>
                            <a:gd name="textAreaLeft" fmla="*/ 73080 w 1503360"/>
                            <a:gd name="textAreaRight" fmla="*/ 1430280 w 1503360"/>
                            <a:gd name="textAreaTop" fmla="*/ 73080 h 1587240"/>
                            <a:gd name="textAreaBottom" fmla="*/ 1514160 h 1587240"/>
                          </a:gdLst>
                          <a:ahLst/>
                          <a:rect l="textAreaLeft" t="textAreaTop" r="textAreaRight" b="textAreaBottom"/>
                          <a:pathLst>
                            <a:path w="21600" h="228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05"/>
                              </a:lnTo>
                              <a:arcTo wR="3600" hR="3600" stAng="10800000" swAng="-5400000"/>
                              <a:lnTo>
                                <a:pt x="18000" y="228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Todas las personas que quieran obtener información acerca de cómo realiza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ompras en Interne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de maner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segura y sencil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: recomendaciones, riesgos, consejos, herramientas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18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42.7pt;margin-top:21.15pt;width:208.75pt;height:22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Todas las personas que quieran obtener información acerca de cómo realizar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ompras en Interne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de maner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segura y sencil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: recomendaciones, riesgos, consejos, herramientas, etc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18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38625</wp:posOffset>
            </wp:positionH>
            <wp:positionV relativeFrom="paragraph">
              <wp:posOffset>5754370</wp:posOffset>
            </wp:positionV>
            <wp:extent cx="2247900" cy="10953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9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1:00Z</dcterms:created>
  <dc:creator>ITA</dc:creator>
  <dc:description/>
  <cp:keywords/>
  <dc:language>en-US</dc:language>
  <cp:lastModifiedBy>Administrador</cp:lastModifiedBy>
  <cp:lastPrinted>2016-05-05T10:36:00Z</cp:lastPrinted>
  <dcterms:modified xsi:type="dcterms:W3CDTF">2016-05-05T09:36:00Z</dcterms:modified>
  <cp:revision>5</cp:revision>
  <dc:subject/>
  <dc:title>Talleres de difusión de las Tecnologías de la Información y la Comunicación</dc:title>
</cp:coreProperties>
</file>